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3570949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6212496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